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WNueSoil=scan()</w:t>
      </w:r>
    </w:p>
    <w:p>
      <w:pPr>
        <w:pStyle w:val="Normal"/>
        <w:rPr/>
      </w:pPr>
      <w:r>
        <w:rPr/>
        <w:t>1: 0.19 0.18 0.17 0.17 0.17 0.16 0.16 0.16 0.15 0.14 0.14 0.14 0.16 0.22 0.2 0.19 0.19 0.19 0.27 0.24 0.23 0.23 0.22 0.22 0.22 0.21 0.22 0.22 0.22 0.21 0.21 0.2 0.2 0.2 0.2 0.2 0.2 0.2 0.19 0.19 0.19 0.19 0.19 0.19 0.2 0.19 0.19 0.19 0.19 0.19 0.19 0.21 0.21 0.2 0.19 0.19 0.18 0.18 0.18 0.19 0.18 0.18 0.18 0.21 0.2 0.19 0.19 0.2 0.22 0.21 0.2 0.2 0.19 0.19 0.19 0.18 0.18 0.17 0.17 0.16 0.15 0.15 0.14 0.13 0.13 0.13 0.12 0.12 0.12 0.2 0.24 0.23 0.22 0.22 0.21 0.21 0.21 0.21 0.23 0.22 0.21 0.2 0.18 0.16 0.16 0.25 0.23 0.22 0.21 0.21 0.2 0.2 0.19 0.18 0.17 0.17 0.16 0.15 0.15 0.24 0.24 0.23 -0.01 -0.01 -0.02 -0.02 -0.02  0.01 0.04 0.06 0.06</w:t>
      </w:r>
    </w:p>
    <w:p>
      <w:pPr>
        <w:pStyle w:val="Normal"/>
        <w:rPr/>
      </w:pPr>
      <w:r>
        <w:rPr/>
        <w:t>132: 0.06 0.06 0.06 0.05 0.05 0.05 0.05 0.05 0.05 0.05 0.05 0.05 0.06 0.12 0.11 0.1 0.1 0.01 0.14 0.14 0.13 0.12 0.11 0.11 0.1 0.1 0.1 0.1 0.1 0.1 0.1 0.1 0.09 0.09 0.09 0.09 0.09 0.09 0.09 0.09 0.08 0.08 0.08 0.09 0.12 0.11 0.11 0.11 0.1 0.1 0.1 0.11 0.11 0.11 0.11 0.1 0.1 0.1 0.1 0.1 0.1 0.1 0.1 0.14 0.13 0.12 0.12 0.12 0.15 0.13 0.12 0.12 0.11 0.11 0.1 0.1 0.1 0.09 0.09 0.09 0.09 0.09 0.08 0.08 0.08 0.08 0.08 0.07 0.07 0.14 0.17 0.15 0.14 0.12 0.12 0.11 0.11 0.11 0.15 0.13 0.12 0.11 0.11 0.1 0.1 0.16 0.13 0.12 0.11 0.11 0.1 0.1 0.1 0.09 0.09 0.09 0.09 0.08 0.08 0.14 0.13 0.12 0.02 0.01 0.01 0.01 0.01 0.01 0.02 0.02 0.03</w:t>
      </w:r>
    </w:p>
    <w:p>
      <w:pPr>
        <w:pStyle w:val="Normal"/>
        <w:rPr/>
      </w:pPr>
      <w:r>
        <w:rPr/>
        <w:t>263: -0.03 -0.03 -0.03 -0.03 -0.03 -0.03 -0.03 -0.03 -0.03 -0.03 -0.03 -0.03 -0.02 -0.01 -0.02 -0.02 -0.02 -0.03 0 -0.01 -0.02 -0.02 -0.02 -0.02 -0.02 -0.03 -0.02 -0.01 -0.02 -0.02 -0.02 -0.02 -0.02 -0.03 -0.03 -0.03 -0.03 -0.03 -0.02 -0.02 -0.02 -0.02 0.03 -0.02 -0.01 -0.02 -0.02 -0.02 -0.02 -0.02 -0.02 -0.01 -0.01 -0.02 -0.02 0.03 -0.03 -0.03 -0.03 -0.02 -0.02 -0.02 -0.02 -0.01 -0.02 -0.02 -0.02 -0.02 -0.01 -0.02 -0.02 -0.03 -0.03 -0.03 -0.03 -0.03 -0.03 -0.03 -0.03 -0.04 -0.04 -0.04 -0.04 -0.04 -0.04 -0.04 -0.04 -0.04 -0.04 -0.02 -0.01 -0.01 -0.02 -0.03 -0.03 -0.03 -0.03 -0.03 -0.02 -0.02 -0.03 -0.03 -0.03 -0.03 -0.03 -0.01 -0.02 -0.03 -0.03 -0.03 -0.03 -0.03 -0.03 -0.04 -0.04 -0.04 -0.04 -0.04 -0.04 -0.02 -0.02 -0.02 -0.05 -0.05 -0.05 -0.05 -0.06 -0.05 -0.04 -0.04 -0.04</w:t>
      </w:r>
    </w:p>
    <w:p>
      <w:pPr>
        <w:pStyle w:val="Normal"/>
        <w:rPr/>
      </w:pPr>
      <w:r>
        <w:rPr/>
        <w:t xml:space="preserve">394: </w:t>
      </w:r>
    </w:p>
    <w:p>
      <w:pPr>
        <w:pStyle w:val="Normal"/>
        <w:rPr/>
      </w:pPr>
      <w:r>
        <w:rPr/>
        <w:t>Read 393 items</w:t>
      </w:r>
    </w:p>
    <w:p>
      <w:pPr>
        <w:pStyle w:val="Normal"/>
        <w:rPr/>
      </w:pPr>
      <w:r>
        <w:rPr/>
        <w:t>&gt; WNueSoildv=factor(rep(LETTERS[1:3],c(131,131,131)))</w:t>
      </w:r>
    </w:p>
    <w:p>
      <w:pPr>
        <w:pStyle w:val="Normal"/>
        <w:rPr/>
      </w:pPr>
      <w:r>
        <w:rPr/>
        <w:t>&gt; WNueSoilTogether=data.frame(WNueSoildv,WNueSoil)</w:t>
      </w:r>
    </w:p>
    <w:p>
      <w:pPr>
        <w:pStyle w:val="Normal"/>
        <w:rPr/>
      </w:pPr>
      <w:r>
        <w:rPr/>
        <w:t>&gt; WNueSoilaov=aov(WNueSoil~WNueSoildv,WNueSoilTogether)</w:t>
      </w:r>
    </w:p>
    <w:p>
      <w:pPr>
        <w:pStyle w:val="Normal"/>
        <w:rPr/>
      </w:pPr>
      <w:r>
        <w:rPr/>
        <w:t>&gt; summary(WNueSoilaov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 Sum Sq Mean Sq F value    Pr(&gt;F)    </w:t>
      </w:r>
    </w:p>
    <w:p>
      <w:pPr>
        <w:pStyle w:val="Normal"/>
        <w:rPr/>
      </w:pPr>
      <w:r>
        <w:rPr/>
        <w:t>WNueSoildv    2 2.77188 1.38594  984.29 &lt; 2.2e-16 ***</w:t>
      </w:r>
    </w:p>
    <w:p>
      <w:pPr>
        <w:pStyle w:val="Normal"/>
        <w:rPr/>
      </w:pPr>
      <w:r>
        <w:rPr/>
        <w:t xml:space="preserve">Residuals   390 0.54915 0.00141  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WNueSoil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0.082239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NueSoildv </w:t>
      </w:r>
    </w:p>
    <w:p>
      <w:pPr>
        <w:pStyle w:val="Normal"/>
        <w:rPr/>
      </w:pPr>
      <w:r>
        <w:rPr/>
        <w:t>WNueSoildv</w:t>
      </w:r>
    </w:p>
    <w:p>
      <w:pPr>
        <w:pStyle w:val="Normal"/>
        <w:rPr/>
      </w:pPr>
      <w:r>
        <w:rPr/>
        <w:t xml:space="preserve">       </w:t>
      </w:r>
      <w:r>
        <w:rPr/>
        <w:t xml:space="preserve">A        B        C </w:t>
      </w:r>
    </w:p>
    <w:p>
      <w:pPr>
        <w:pStyle w:val="Normal"/>
        <w:rPr/>
      </w:pPr>
      <w:r>
        <w:rPr/>
        <w:t xml:space="preserve"> </w:t>
      </w:r>
      <w:r>
        <w:rPr/>
        <w:t xml:space="preserve">0.17855  0.09427 -0.02611 </w:t>
      </w:r>
    </w:p>
    <w:p>
      <w:pPr>
        <w:pStyle w:val="Normal"/>
        <w:rPr/>
      </w:pPr>
      <w:r>
        <w:rPr/>
        <w:t>&gt; tr.means=c(0.17855,0.09427,-0.02611)</w:t>
      </w:r>
    </w:p>
    <w:p>
      <w:pPr>
        <w:pStyle w:val="Normal"/>
        <w:rPr/>
      </w:pPr>
      <w:r>
        <w:rPr/>
        <w:t>&gt; c1=c(-1,-2,3)</w:t>
      </w:r>
    </w:p>
    <w:p>
      <w:pPr>
        <w:pStyle w:val="Normal"/>
        <w:rPr/>
      </w:pPr>
      <w:r>
        <w:rPr/>
        <w:t>&gt; c1sq=c1^2</w:t>
      </w:r>
    </w:p>
    <w:p>
      <w:pPr>
        <w:pStyle w:val="Normal"/>
        <w:rPr/>
      </w:pPr>
      <w:r>
        <w:rPr/>
        <w:t>&gt; c1sq</w:t>
      </w:r>
    </w:p>
    <w:p>
      <w:pPr>
        <w:pStyle w:val="Normal"/>
        <w:rPr/>
      </w:pPr>
      <w:r>
        <w:rPr/>
        <w:t>[1] 1 4 9</w:t>
      </w:r>
    </w:p>
    <w:p>
      <w:pPr>
        <w:pStyle w:val="Normal"/>
        <w:rPr/>
      </w:pPr>
      <w:r>
        <w:rPr/>
        <w:t>&gt; num.ss.c1=(sum(tr.means*c1)^2)*4</w:t>
      </w:r>
    </w:p>
    <w:p>
      <w:pPr>
        <w:pStyle w:val="Normal"/>
        <w:rPr/>
      </w:pPr>
      <w:r>
        <w:rPr/>
        <w:t>&gt; ss=num.ss.c1/sum(c1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0.05668542</w:t>
      </w:r>
    </w:p>
    <w:p>
      <w:pPr>
        <w:pStyle w:val="Normal"/>
        <w:rPr/>
      </w:pPr>
      <w:r>
        <w:rPr/>
        <w:t>&gt; ms=0.05668542/1</w:t>
      </w:r>
    </w:p>
    <w:p>
      <w:pPr>
        <w:pStyle w:val="Normal"/>
        <w:rPr/>
      </w:pPr>
      <w:r>
        <w:rPr/>
        <w:t>&gt; fratio=ms/0.00141</w:t>
      </w:r>
    </w:p>
    <w:p>
      <w:pPr>
        <w:pStyle w:val="Normal"/>
        <w:rPr/>
      </w:pPr>
      <w:r>
        <w:rPr/>
        <w:t>&gt; fratio</w:t>
      </w:r>
    </w:p>
    <w:p>
      <w:pPr>
        <w:pStyle w:val="Normal"/>
        <w:rPr/>
      </w:pPr>
      <w:r>
        <w:rPr/>
        <w:t>[1] 40.20243</w:t>
      </w:r>
    </w:p>
    <w:p>
      <w:pPr>
        <w:pStyle w:val="Normal"/>
        <w:rPr/>
      </w:pPr>
      <w:r>
        <w:rPr/>
        <w:t>&gt; 1-pf(f.ratio,1,390)</w:t>
      </w:r>
    </w:p>
    <w:p>
      <w:pPr>
        <w:pStyle w:val="Normal"/>
        <w:rPr/>
      </w:pPr>
      <w:r>
        <w:rPr/>
        <w:t>[1] 6.339811e-10</w:t>
      </w:r>
    </w:p>
    <w:p>
      <w:pPr>
        <w:pStyle w:val="Normal"/>
        <w:rPr/>
      </w:pPr>
      <w:r>
        <w:rPr/>
        <w:t>&gt; TukeyHSD(WNueSoil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WNueSoil ~ WNueSoildv, data = WNueSoil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WNueSoildv</w:t>
      </w:r>
    </w:p>
    <w:p>
      <w:pPr>
        <w:pStyle w:val="Normal"/>
        <w:rPr/>
      </w:pPr>
      <w:r>
        <w:rPr/>
        <w:t xml:space="preserve">           </w:t>
      </w:r>
      <w:r>
        <w:rPr/>
        <w:t>diff        lwr         upr p adj</w:t>
      </w:r>
    </w:p>
    <w:p>
      <w:pPr>
        <w:pStyle w:val="Normal"/>
        <w:rPr/>
      </w:pPr>
      <w:r>
        <w:rPr/>
        <w:t>B-A -0.08427481 -0.0951831 -0.07336653     0</w:t>
      </w:r>
    </w:p>
    <w:p>
      <w:pPr>
        <w:pStyle w:val="Normal"/>
        <w:rPr/>
      </w:pPr>
      <w:r>
        <w:rPr/>
        <w:t>C-A -0.20465649 -0.2155648 -0.19374821     0</w:t>
      </w:r>
    </w:p>
    <w:p>
      <w:pPr>
        <w:pStyle w:val="Normal"/>
        <w:rPr/>
      </w:pPr>
      <w:r>
        <w:rPr/>
        <w:t>C-B -0.12038168 -0.1312900 -0.10947340    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54:00Z</dcterms:created>
  <dc:creator>Steven Fulton</dc:creator>
  <dc:description/>
  <cp:keywords/>
  <dc:language>en-US</dc:language>
  <cp:lastModifiedBy>Steven Fulton</cp:lastModifiedBy>
  <dcterms:modified xsi:type="dcterms:W3CDTF">2010-11-15T17:25:00Z</dcterms:modified>
  <cp:revision>3</cp:revision>
  <dc:subject/>
  <dc:title>&gt; WNueSoil=scan()</dc:title>
</cp:coreProperties>
</file>